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5"/>
        <w:gridCol w:w="4506"/>
      </w:tblGrid>
      <w:tr>
        <w:trPr/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06" w:type="dxa"/>
            <w:vMerge w:val="restart"/>
            <w:tcBorders/>
          </w:tcPr>
          <w:tbl>
            <w:tblPr>
              <w:tblW w:w="61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0" w:type="dxa"/>
                <w:right w:w="0" w:type="dxa"/>
              </w:tblCellMar>
            </w:tblPr>
            <w:tblGrid>
              <w:gridCol w:w="6169"/>
            </w:tblGrid>
            <w:tr>
              <w:trPr/>
              <w:tc>
                <w:tcPr>
                  <w:tcW w:w="6169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Приложение № 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sz w:val="24"/>
                      <w:szCs w:val="24"/>
                    </w:rPr>
                    <w:t>к решению Орского городск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sz w:val="24"/>
                      <w:szCs w:val="24"/>
                    </w:rPr>
                    <w:t>Совета депутатов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sz w:val="24"/>
                      <w:szCs w:val="24"/>
                    </w:rPr>
                    <w:t>от «09» октября 2025 № 3-12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0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0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0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5089"/>
      </w:tblGrid>
      <w:tr>
        <w:trPr>
          <w:trHeight w:val="428" w:hRule="atLeast"/>
        </w:trPr>
        <w:tc>
          <w:tcPr>
            <w:tcW w:w="15089" w:type="dxa"/>
            <w:tcBorders/>
            <w:vAlign w:val="center"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на 2025 год и плановый период 2026 и 2027 годов по разделам,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"/>
        <w:gridCol w:w="12"/>
        <w:gridCol w:w="4604"/>
        <w:gridCol w:w="1068"/>
        <w:gridCol w:w="992"/>
        <w:gridCol w:w="1701"/>
        <w:gridCol w:w="993"/>
        <w:gridCol w:w="2126"/>
        <w:gridCol w:w="1984"/>
        <w:gridCol w:w="1843"/>
      </w:tblGrid>
      <w:tr>
        <w:trPr>
          <w:trHeight w:val="23" w:hRule="atLeast"/>
          <w:cantSplit w:val="true"/>
        </w:trPr>
        <w:tc>
          <w:tcPr>
            <w:tcW w:w="17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1" w:type="dxa"/>
            <w:gridSpan w:val="8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bookmarkStart w:id="1" w:name="__bookmark_2"/>
            <w:bookmarkEnd w:id="1"/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459 799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 026 45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 659 718,6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842 58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83 411,49</w:t>
            </w:r>
          </w:p>
        </w:tc>
      </w:tr>
      <w:tr>
        <w:trPr>
          <w:trHeight w:val="698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42 58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83 411,4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42 58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83 411,4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42 58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83 411,4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2 58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3 411,4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2 58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3 411,4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585 677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662 846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329 360,0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8 65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8 65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8 65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 65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 65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387 018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62 846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329 360,0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387 018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62 846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329 360,0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56 154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41 45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23 113,1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85 019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7 45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23 113,1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1 135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23 521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2 033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37 314,3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23 521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2 033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37 314,3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7 342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9 358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8 932,5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7 342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9 358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8 932,5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расходов депутатам представительного органа муниципального образования «Город Орск", связанных с осуществлением депутатской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8 277 459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8 549 96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7 291 960,5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76 577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76 577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76 577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76 577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76 577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500 882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549 96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291 960,5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500 882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549 96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291 960,5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500 882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549 96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291 960,5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51 382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549 96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91 960,5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555 765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540 249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91 960,5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33 338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1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44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7 63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лицам, награжденным Почетной грамотой главы города Орс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ощрение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L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L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5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5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5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5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 283 613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 416 957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 953 636,2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742 290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665 03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 891 639,93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742 290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665 03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 891 639,93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941 76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665 03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 891 639,93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941 76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665 03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891 639,93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862 12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447 22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891 639,93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9 640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8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00 527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00 527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00 527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541 323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51 919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61 996,2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541 323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51 919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61 996,2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70 067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5 59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45 823,4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4 073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5 59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45 823,4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6 993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1 532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7 598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1 102,0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1 532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7 598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1 102,0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9 723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8 72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5 070,7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9 723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8 72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5 070,7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 284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284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284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84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84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839 138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39 138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39 138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39 138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39 138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39 138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по чрезвычайным ситуациям муниципального образования "Город Орск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 330 322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 896 07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 978 550,41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376 922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536 305,3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376 922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536 305,3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9 5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 5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 5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управления и распоряжения имуществом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677 369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536 305,3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677 369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536 305,3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14 087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892 724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536 305,3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3 281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6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развитию малого и среднего предприниматель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0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0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291 893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995 78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42 245,0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291 893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995 78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42 245,0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291 893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995 78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42 245,0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общественной палаты города Орс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152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838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591,7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52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38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91,7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, осуществляющие деятельность по работе с обращениями граждан и в сфере делопроизвод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346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7 004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9 303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7 004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43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, автотранспортное, документационное и прочее обеспечение деятельности органов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27 547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39 96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49 566,1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96 325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37 409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49 566,1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95 941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7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2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72 680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62 50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63 882,5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90 618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11 399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3 952,8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2 062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1 101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9 929,61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мероприятий, связанных с присвоением муниципальных наград города Орс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9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1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9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1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636 50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мероприятия в рамках управленческой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4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ские и иные прочие расходы, связанные с участием в торжественных, праздничных мероприятиях, мероприятиях, посвященных памятным датам, в траурных мероприятия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596 50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596 50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28 026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038 480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590 537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906 301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59 473,0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628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07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077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28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28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28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28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7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77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75 711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3 02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3 022,0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9 688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 97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77,91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 784 878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 932 987,4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9 644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9 644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0 180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180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180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6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6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6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585 233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932 987,4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585 233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932 987,4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лужб защиты населения и территорий от чрезвычайных ситуаци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145 560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452 694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10 802,4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обеспечение деятельности служб защиты населения и территорий от чрезвычайных ситуац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45 560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52 694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10 802,4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67 228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52 694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10 802,4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 164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67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пасательных служб и формировани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439 673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136 716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822 184,9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обеспечение деятельности профессиональных спасательных служб и формирова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439 673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136 716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822 184,9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52 162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20 74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581 572,0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7 510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15 97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40 612,8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77 259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9 485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9 485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9 485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«Мероприятия, направленные на охрану общественного порядка на территории города Орска и создание условий для деятельности народных дружин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9 485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опасности граждан и снижение уровня преступности на территории города, в том числе путем создания условий для деятельности народных дружи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85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85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7 259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7 259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аппаратно-программного комплекса "Безопасный город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7 259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роение, развитие и содержание аппаратно-программного комплекса "Безопасный город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7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 259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7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 259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7 461 203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 816 41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324 356,5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771 833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818 79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869 091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5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5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5 6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5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5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5 6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сельскохозяйственного производства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34 351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36 491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34 351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36 491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действие развитию сельскохозяйственного производств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34 351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36 491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"Развитие сельскохозяйственного производства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5 615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7 456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7 754,8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2 828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7 456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7 754,8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6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8 736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8 736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8 736,8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8 736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8 736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8 736,8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81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81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81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81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 354 650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604 650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604 650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водохозяйственных работ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1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604 650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мер по предотвращению негативного воздействия вод и ликвидации его последств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10 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611 850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10 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611 850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технико-экономического обоснования мероприятий по защите города Орска Оренбургской области от затопл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10 L0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992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10 L0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992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7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7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7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2 514 600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 007 4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514 600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514 600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перевозок общественным пассажирским транспортом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514 600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и пассажирских перевозо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410 790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9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910 790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9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ассажирских перевозок на территории гор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65 209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65 209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городского пассажирского транспор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7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7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7 4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7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7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7 4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региональной навигационной информационной системы на пассажирском транспорт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7 010 861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1 282 88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2 361 680,33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5 725 461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1 282 88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2 361 680,33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егиональная и местная дорожная сеть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1 И8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ённых пунктов в целях приведения в нормативное состояние автомобильных доро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И8 А4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97 1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97 1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97 158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И8 А4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97 1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97 1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97 158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едение в нормативное состояние автомобильных дорог городских агломерац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И8 А4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442 324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И8 А4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442 324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9 485 979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43 40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6 122 198,33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 945 524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4 743 40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6 122 198,33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и искусственных дорожных сооружений на ни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506 817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506 817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6 462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6 462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обеспечение учреждения, выполняющего работы по содержанию улично-дорожной сети и прочие мероприятия в области коммунального хозяй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403 326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764 477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715 056,33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723 372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265 977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715 056,33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998 484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1 470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345 088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445 30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07 142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345 088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445 30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07 142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 дорожного фон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8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3 829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3 62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8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3 829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3 62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40 454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6 9Д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0 454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6 9Д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0 454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5 824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е проекты Оренбург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26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й проект Оренбургской области "Вовлечение жителей муниципальных образований Оренбургской области в процесс выбора и реализации инициативных проектов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5 П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26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дготовки инициативных проек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5 П5 8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26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5 П5 8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26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ициативные проек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9 898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ициативные проекты муниципального образования "Город Орск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9 898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"Обустройство тротуара по проезду между домами по адресам: ул. Пацаева, д. 5А, ул. Пацаева, д. 7А и пешеходного перехода через проезд напротив дома 9А по ул. Пацаев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9Д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9Д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о стороны лиц (в том числе организаций), заинтересованных в реализации инициативного проекта "Обустройство тротуара по проезду между домами по адресам: ул. Пацаева, д. 5А, ул. Пацаева, д. 7А и пешеходного перехода через проезд напротив дома 9А по ул. Пацаев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9Д8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898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9Д8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898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9 576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9 576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 576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 291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8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 809 256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 407 738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 086 184,5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3 550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3 550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4 150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4 150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4 150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459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нтаризация, оценка недвижимого имуще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4 267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4 267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 по образованию земельных участков, постановке их на кадастровый учет и регистрация прав собствен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1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1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13 332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13 332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29 006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29 006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29 006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едоставлению муниципальных услуг (работ) субъектам малого и среднего предприниматель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9 006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43 299,8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9 006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43 299,8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832 063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554 11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086 412,2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832 063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554 11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086 412,2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832 063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554 11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086 412,2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 предоставлению государственных (муниципальных)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202 840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08 41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504 746,9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202 840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08 41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504 746,9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, обеспечивающие содействие муниципальным учреждениям в сфере закупок товаров, работ,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82 622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99 101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5 065,2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42 347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99 101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5 065,2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 275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, а также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6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6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системы градорегулирования, информационное и картографическое обеспечение градостроительной деятельности муниципального образования "Город Орск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34 636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419 685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356 472,4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34 636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419 685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356 472,4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системы градорегулирования муниципального образования "Город Орск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469 781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65 32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171 942,9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469 781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65 32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1 942,9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69 595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65 32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1 942,9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 885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документов территориального планирования, градостроительного зонирования, документации по планировке территории, актуализация документов территориального планирования и градостроительного зонир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7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7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информационному и картографическому обеспечению градостроительной деятельност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564 855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254 355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184 529,5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и оказания услуг в области градостроитель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64 855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54 355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84 529,5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80 700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54 355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84 529,5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4 664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 457 817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538 053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2 146,5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2 220 634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650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1 917 589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1 917 589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8 426 836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альное обследование строительных конструкций жилых домов, лабораторные исследования грунтов под жилыми дом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апитального ремонта общего имущества многоквартирных дом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06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758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06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758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51 336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51 336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ие взносов в фонд капитального ремон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9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7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9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7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ереселение граждан из аварийного жилищного фонд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9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490 7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стоимости изымаемого недвижимого имущества в целях реализации мероприятий по переселению граждан из аварийного жилищного фон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9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90 7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9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90 7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Капитальные вложения в объекты муниципальной собственност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1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в муниципальную собственность жилых помещ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11 1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11 1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952 345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952 345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00 947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947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947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51 39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1 39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1 39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7 927 690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485 301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433 820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85 301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433 820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85 301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проектов реконструкции, модернизации, строительства объектов и иные мероприятия в области коммунальной инфраструктуры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433 820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85 301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расходы в рамках реализации проектов реконструкции, модернизации, строительства системы теплоснабжения г. Орс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98 079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85 301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98 079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85 301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сстановлению объектов жилищно-коммунального хозяйства, поврежденных в результате чрезвычайной ситуации, вызванной прохождением весеннего павод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5П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535 740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5П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535 740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93 870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93 870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93 870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93 870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2 938 350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 203 37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165 83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343 776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306 77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510 23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343 776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306 77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510 23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045 081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213 97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17 43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75 44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1 728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17 43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75 44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1 728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17 43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442 382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2 2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442 382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2 2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содержанию и уходу за территориями кладби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коммунальной техники и оборуд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К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7 2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К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7 2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98 694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92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92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98 694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2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2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98 694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2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2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5 0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е проекты Оренбург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й проект Оренбургской области "Вовлечение жителей муниципальных образований Оренбургской области в процесс выбора и реализации инициативных проектов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5 П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дготовки инициативных проек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5 П5 8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5 П5 8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ициативные проек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7 0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ициативные проекты муниципального образования "Город Орск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7 0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"Приобретение и установка оборудования и инвентаря для обустройства детской площадки на придомовой территории по адресу: г. Орск, ул. Ялтинская, д. 99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 32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 32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о стороны лиц (в том числе организаций), заинтересованных в реализации инициативного проекта "Приобретение и установка оборудования и инвентаря для обустройства детской площадки на придомовой территории по адресу: г. Орск, ул. Ялтинская, д. 99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0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0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9 679 543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896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655 6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5 239 660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387 397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655 6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5 239 660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387 397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655 6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регионального проекта "Формирование комфортной городской среды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2 160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15 697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 018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15 697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5 142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54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531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54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7 552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54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433 847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формированию современной городской среды - благоустройство общественных территор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5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787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471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655 6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5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787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471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655 6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создания комфортной городской среды – Победителями Всероссийского конкурс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А4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178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А4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178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39 883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09 202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мероприятий по благоустройству территорий город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39 883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09 202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одготовительных мероприятий для благоустройства территорий гор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5 808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9 202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66 6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9 202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9 141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гор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44 074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23 124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9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 371 141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 289 00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500 315,5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 112 485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251 046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00 315,5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 112 485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251 046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00 315,5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6 642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47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 642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47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 642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47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, связанных с обслуживанием посетителей в баня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эвакуации умерших (погибших) с мест происшествий в учреждения, осуществляющие судебно-медицинскую экспертиз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осуществления мероприятий в сфере жилищно-коммунального хозяйств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85 842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101 57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400 315,5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6 247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5 70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03 163,0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14 144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5 70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03 163,0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102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нормативно-правового и консультационно-методического регулирования в сфере жилищно-коммунального хозяй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523 823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301 49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51 000,3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36 082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14 230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72 880,3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77 041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1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80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08 1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178 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178 12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ирование мест захорон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5 771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94 377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46 152,1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28 74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66 377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46 152,1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 399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8 656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8 656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8 656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8 656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8 656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44 091 763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82 916 611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2 130 273,91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28 121 996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04 038 44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15 604 039,7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28 121 996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04 038 44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15 604 039,7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28 121 996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04 038 44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15 604 039,7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школьного образования дете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598 496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94 514 94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06 080 539,7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едоставления дошкольного образования, включая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 313 196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 520 94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086 539,7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 313 196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 520 94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086 539,7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994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994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объектов муниципальной собственности для размещения дошкольных образовательных организац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S1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91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S1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91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обучения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23 5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8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80 49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80 4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80 492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203 075 060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42 766 459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90 785 243,6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99 565 172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2 766 459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7 815 558,6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6 390 319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8 464 433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3 993 499,4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Все лучшее детям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147 219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221 333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4 750 399,4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4 5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76 512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21 333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 176 820,5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4 5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76 512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21 333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 176 820,5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, источником финансового обеспечения которых являются исключительно средства областного бюдж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4 А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70 707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573 578,9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4 А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70 707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573 578,9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243 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243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243 1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 среднего обще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243 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243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243 1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243 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243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243 1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73 174 852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94 302 026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3 822 059,2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общего образования дете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359 620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1 207 926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2 016 959,2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едоставления обще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 165 767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738 826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 547 859,2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118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 140 767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712 75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 520 741,2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7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7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7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7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8 770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8 832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8 832 1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8 770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8 832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8 832 1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у Оренбургской области из резервного фонда Правительства Российской Федерации на оказание разовой финансовой помощи в проведении капитального ремонта и оснащении 2 корпусов муниципального общеобразовательного автономного учреждения "Средняя общеобразовательная школа № 24 г. Орска", расположенного в г. Орске, Оренбургская область, ул. Коммунистов-Большевиков, д. 1, ул. Подзорова, д. 79 пострадавших в результате чрезвычайной ситуации на территории Оренбургской области (корпус по ул. Коммунистов-Большевиков, д. 1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L88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992 299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L88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992 299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у Оренбургской области из резервного фонда Правительства Российской Федерации на оказание разовой финансовой помощи в проведении капитального ремонта и оснащении 2 корпусов муниципального общеобразовательного автономного учреждения "Средняя общеобразовательная школа № 24 г. Орска", расположенного в г. Орске, Оренбургская область, ул. Коммунистов-Большевиков, д. 1, ул. Подзорова, д. 79 пострадавших в результате чрезвычайной ситуации на территории Оренбургской области (корпус по ул. Подзорова, д. 79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L8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273 827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L8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273 827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объектов муниципальной собственности для размещения общеобразовательных организац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S1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20 526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S1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20 526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оприятий по организации питания учащихся в общеобразовательных организациях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846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2 094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05 1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440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267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978 2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440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267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978 2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57 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12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12 1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57 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12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12 1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49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14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14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2 027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86 972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14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14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бщеобразовательных организациях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8 631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бщеобразовательных организация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8 631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397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 234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9 430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ициативные проек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9 430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ициативные проекты муниципального образования "Город Орск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9 430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"Приобретение и установка оборудования и инвентаря для обустройства спортивно-оздоровительной площадки в посёлке Джанаталап на территории МОАУ «СОШ № 5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о стороны лиц (в том числе организаций), заинтересованных в реализации инициативного проекта "Приобретение и установка оборудования и инвентаря для обустройства спортивно-оздоровительной площадки в посёлке Джанаталап на территории МОАУ «СОШ № 5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430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430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"Приобретение малых архитектурных форм для обустройства территории спортивно-оздоровительной площадки в посёлке Нагорном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о стороны лиц (в том числе организаций), заинтересованных в реализации инициативного проекта "Приобретение малых архитектурных форм для обустройства территории спортивно-оздоровительной площадки в посёлке Нагорном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40 4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69 685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40 4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69 685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Всё лучшее детям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1 Ю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40 4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69 685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 муниципальных образовательных организациях требований к антитеррористической защищенности объектов (территорий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Ю4 8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40 4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69 685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Ю4 8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40 4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69 685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7 584 840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3 933 52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9 396 820,1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9 050 967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217 605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3 737 567,2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9 050 967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217 605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3 737 567,2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8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8 769 598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7 967 605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3 487 567,2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ого образования дет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903 319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439 14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406 229,5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903 319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439 14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406 229,5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66 278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528 461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081 337,7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66 278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528 461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081 337,7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рганизациях дополнительного образования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9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1 368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рганизациях дополните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368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368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533 873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5 715 918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5 659 252,9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23 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Я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23 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разовательных учреждений в сфере культуры (детских школ искусств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Я5 5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23 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Я5 5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23 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533 873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792 758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5 659 252,9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дополнительного образования детям в сфере культуры и искусств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533 873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792 758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5 659 252,9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 в сфере культуры и искус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533 873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792 758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659 252,9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533 873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792 758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659 252,9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8 779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779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779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779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779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779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93 52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2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60 52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60 52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52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52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оссия - страна возможносте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1 Ю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52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Ю1 51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26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Ю1 51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26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рамках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Ю1 60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26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Ю1 60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26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52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обоснованной и целенаправленной занятости молодёж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52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самореализации молодых людей, включая их в процессы социально-экономического, общественно-политического, патриотического и культурного развития обще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7 52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7 52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 467 559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 957 178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5 083 650,2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1 679 900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811 178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937 650,2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7 3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70 1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70 164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7 3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70 1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70 164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3 5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56 3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56 364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3 5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56 3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56 364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8 382 56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7 441 01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567 486,2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тодическое финансово-экономическое сопровождение образовательного процесса и управление системой образования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437 460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183 739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4 162 993,1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502 557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30 909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00 146,2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82 266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30 909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00 146,2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 290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нсультаций и методических услуг муниципальным образовательным организациям, мониторинг качества оказания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95 693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89 852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1 446,5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6 742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23 339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2 272,7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 951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513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173,7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39 210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662 977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541 400,3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515 444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418 65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235 396,8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60 225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4 32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6 003,4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5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в сфере отдыха дете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358 485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60 476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09 075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детей в лагерях дневного пребы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2 985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4 976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63 575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2 985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4 976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63 575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45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45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45 5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8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866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68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68,2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1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1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145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09 750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18 38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18 386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86 619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96 798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95 417,5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71 952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8 73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95 310,5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96 52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7 59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6 863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5 424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1 135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8 447,5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4 6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8 0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0 107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3 1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6 2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8 107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1 6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1 6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1 6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1 6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1 6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934 935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 536 916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 255 548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 043 66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6 531 012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3 493 608,8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693 801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6 531 012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493 608,8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1 894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0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Я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1 894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0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региональных и муниципальных библиоте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Я5 53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1 894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Я5 53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1 894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7 057 275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 443 012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493 608,8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культурно-досуговой деятельности, а также развитие местного традиционного народного художественного творчества, народных художественных промыслов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227 712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732 587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4 914 923,3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но-досуговая деятельность, а также развитие местного традиционного народного художественного творчества, народных художественных промысл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227 712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732 587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914 923,3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227 712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732 587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914 923,3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оступа населения к музейным ценностям и сохранности музейного фонд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260 360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61 376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513 332,3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уп населения к музейным ценностям и сохранность музейного фон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0 360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61 376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513 332,3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0 360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61 376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513 332,3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591 625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659 13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113 930,01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чное обслуживание насе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610 993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659 13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13 930,01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610 993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659 13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13 930,01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трасли культур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4 L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631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4 L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631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21 854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2 88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32 598,8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1 854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2 88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2 598,8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 253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0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9 207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876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391,8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92 10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архивного дел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755 722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147 025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618 824,3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, комплектования, учета архивных документов и их исполь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5 722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47 025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18 824,3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43 485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7 68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1 191,4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6 158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9 341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7 632,8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78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е проекты Оренбург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4 631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й проект "Культура малой Родины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5 Q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4 631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Q3 L4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4 631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Q3 L4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4 631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9 867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9 867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9 867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 867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 867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 891 266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 005 90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 761 939,7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691 238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900 90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656 939,7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691 238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900 90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656 939,7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 и экономическое сопровождение в области культуры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811 238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900 90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656 939,7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4 419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47 138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25 024,0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5 025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47 138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25 024,0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195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 ведению бюджетного, бухгалтерского и налогового уч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326 818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453 76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031 915,6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519 312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42 44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916 141,0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 535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774,6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469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5 027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5 027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5 027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5 027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5 027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5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5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социологического исследования по изучению состояния обстановки в сфере противодействия терроризму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ого исследования по изучению состояния обстановки в сфере противодействия терроризм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 343 65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739 79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28 972,1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100 836,71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00 836,71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00 836,71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социальных доплат к пенсиям муниципальных служащих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00 836,71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а к пенсии муниципальных служащи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0 836,71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0 836,71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617 390,7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х категорий граждан, награжденных почетными званиями и муниципальными награда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21 390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21 39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21 390,7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лиц, удостоенных звания "Почетный гражданин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590,7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590,7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лиц, награжденных медалью "Материнство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м категориям граждан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9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96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96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по оплате проезда детей при направлении на специальное лечение или консультацию государственными учреждениями здравоохранения, расположенными на территории г. Орска, и оплате прожи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приглашенным врачам-специалиста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униципальных квот для поддержки детей из социально незащищенных семей на обучение в высших учебных заведения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8 511 70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7 31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7 3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 506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 506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 506 5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 506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 506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 506 5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154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154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154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85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8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857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828 84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828 8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828 843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 351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 351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 351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содержанию ребенка в семье опекуна (попечителя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03 937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03 937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147 862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147 86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147 862,4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49 398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49 398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49 398,8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98 463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98 46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98 463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695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695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молодых семей в решении жилищных проблем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695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2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2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193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1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193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1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 437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 437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 437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6 R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8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87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6 R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8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87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по договорам найма специализированных жилых помещений и по предоставлению выплат на приобретение благоустроенного жилого помещения кредита (займа) по договору, обязательства заемщика по которому обеспечены ипотекой, предоставлению денежных выплат для приобретения жилого помещения, удостоверяемых свидетельством Оренбург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437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40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62 1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15 7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21 98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40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62 1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871 80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871 80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71 80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71 80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824 524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053 60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392 744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17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17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17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17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17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5 350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53 60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392 744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5 350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53 60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392 744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проведения муниципальных акций и мероприятий социальной направленност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униципальных акций и мероприятий социальной направлен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по реализации социальной политики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80 350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78 60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17 744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0 350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78 60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7 744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29 451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78 60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7 744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98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 145 073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429 429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 584 154,21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 489 160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 751 47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 942 719,3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469 160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 731 47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922 719,3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469 160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 731 47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922 719,3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общегородских физкультурно-спортивных мероприятий, организация подготовки и участия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5 572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88 47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56 812,0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родские физкультурно-спортивные мероприятия, подготовка и участие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572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8 47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6 812,0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2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8 47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6 812,0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2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условий для развития на территории муниципального образования "Город Орск" физической культуры и спорт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7 983 587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742 998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565 907,2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на территории городского округа физической культуры и спор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983 587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742 998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565 907,2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983 587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742 998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565 907,2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спортивных площадок в г.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6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спортивных площадок для игры в мини-футбо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6 S1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6 S1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Укрепление общественного здоровья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отивирование граждан к ведению здорового образа жизни посредством проведения профилактических мероприятий, а также вовлечение граждан, волонтеров, некоммерческих организаций в мероприятия по укреплению общественного здоровья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ивирование граждан к ведению здорового образа жизни посредством проведения профилактических мероприятий, а также вовлечение граждан, волонтеров, некоммерческих организаций в мероприятия по укреплению общественного здоровь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 04 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 04 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4 294 396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3 367 57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2 526 939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4 294 396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367 57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2 526 939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4 294 396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367 57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2 526 939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общегородских физкультурно-спортивных мероприятий, организация подготовки и участия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46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родские физкультурно-спортивные мероприятия, подготовка и участие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46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46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, осуществляющих деятельность в области физической культуры и спорта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осуществление подготовки юношеских, молодежных, основного состава сборных команд и лучших спортсменов города по видам спорта, в том числе учебно-тренировочных сборов, для участия в официальных соревнованиях областного, регионального, всероссийского и международного уровн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вершенствование системы подготовки спортивного резерва и спорта высших достижени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5 161 931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5 367 57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526 939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спортивных шко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526 036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367 57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 526 939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526 036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367 57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 526 939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из областного бюджета на приобретение спортивного оборудования и инвентаря для приведения организаций дополнительного образования со специальным наименованием "спортивная школа", использующих в своем наименовании слово "олимпийский" или образованные на его основе слова или словосочетания, в нормативное состоя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5 L2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5 894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5 L2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5 894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361 517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114 495,1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46 512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114 495,1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46 512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114 495,1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, способствующего развитию физической культуры, спорта и туризма и экономическое сопровождение в области физической культуры и спорт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46 512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114 495,1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67 175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9 26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95 232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844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9 26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95 232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31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79 336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61 123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19 263,1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10 827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27 093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80 563,1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9 157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 150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 665,9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351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78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34,1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5 004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5 004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5 004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 004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 004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убликации нормативных правовых актов и информационное освещение деятельности органов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76,5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 976,5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976,5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976,5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976,5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76,5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76,5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 189 245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 664 531,33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937 860 234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783 236 947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220 846 151,6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_bookmark_3"/>
      <w:bookmarkStart w:id="3" w:name="__bookmark_3"/>
      <w:bookmarkEnd w:id="3"/>
    </w:p>
    <w:p>
      <w:pPr>
        <w:pStyle w:val="Normal"/>
        <w:rPr>
          <w:vanish/>
        </w:rPr>
      </w:pPr>
      <w:r>
        <w:rPr>
          <w:vanish/>
        </w:rPr>
      </w:r>
      <w:bookmarkStart w:id="4" w:name="__bookmark_4"/>
      <w:bookmarkStart w:id="5" w:name="__bookmark_4"/>
      <w:bookmarkEnd w:id="5"/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567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3:47:00Z</dcterms:created>
  <dc:creator>Ксения Гречук</dc:creator>
  <dc:description/>
  <cp:keywords/>
  <dc:language>en-US</dc:language>
  <cp:lastModifiedBy>Ксения Гречук</cp:lastModifiedBy>
  <dcterms:modified xsi:type="dcterms:W3CDTF">2025-10-14T03:47:00Z</dcterms:modified>
  <cp:revision>2</cp:revision>
  <dc:subject/>
  <dc:title/>
</cp:coreProperties>
</file>